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 Р О Т О К О Л </w:t>
      </w:r>
    </w:p>
    <w:p>
      <w:pPr>
        <w:pStyle w:val="Normal"/>
        <w:widowControl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чету об исполнении краевого бюджета за 2024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-12» мая 2025 года                     г. Владивосток             </w:t>
        <w:tab/>
        <w:tab/>
        <w:t xml:space="preserve">                   №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nos;Times New Roman" w:ascii="Tinos;Times New Roman" w:hAnsi="Tinos;Times New Roman"/>
          <w:sz w:val="28"/>
          <w:szCs w:val="28"/>
          <w:u w:val="single"/>
        </w:rPr>
        <w:t>Председатель</w:t>
      </w:r>
      <w:r>
        <w:rPr>
          <w:rFonts w:cs="Tinos;Times New Roman" w:ascii="Tinos;Times New Roman" w:hAnsi="Tinos;Times New Roman"/>
          <w:sz w:val="28"/>
          <w:szCs w:val="28"/>
        </w:rPr>
        <w:t xml:space="preserve"> – В.Г. Щербина, Первый вице-губернатор Приморского края – Председатель Правительства Приморского края</w:t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оки (дата) и время проведения</w:t>
      </w:r>
      <w:r>
        <w:rPr>
          <w:rFonts w:cs="Times New Roman" w:ascii="Times New Roman" w:hAnsi="Times New Roman"/>
          <w:sz w:val="28"/>
          <w:szCs w:val="28"/>
        </w:rPr>
        <w:t>: с 9:00 часов 6 мая 2025 года по 12:00 часов 12 мая 2025 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Форум на официальном сайте Правительства Приморского края и органов исполнительной власти Приморского края по адресу: https://forum.primorsky.ru/?PAGE_NAME=list&amp;FID=1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nos;Times New Roman" w:hAnsi="Tinos;Times New Roman" w:cs="Tinos;Times New Roman"/>
          <w:b/>
          <w:b/>
          <w:sz w:val="28"/>
          <w:szCs w:val="28"/>
        </w:rPr>
      </w:pPr>
      <w:r>
        <w:rPr>
          <w:rFonts w:cs="Tinos;Times New Roman" w:ascii="Tinos;Times New Roman" w:hAnsi="Tinos;Times New Roman"/>
          <w:b/>
          <w:sz w:val="28"/>
          <w:szCs w:val="28"/>
        </w:rPr>
        <w:t>Обобщенная информация о ходе мероприят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ственные обсуждения по отчету об исполнении краевого бюджета за 2024 год (далее – общественные обсуждения) проходили в Приморском крае в течение 7 дней с 6 по 12 мая 2025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особ направления замечаний и предложений</w:t>
      </w:r>
      <w:r>
        <w:rPr>
          <w:rFonts w:cs="Times New Roman" w:ascii="Times New Roman" w:hAnsi="Times New Roman"/>
          <w:sz w:val="28"/>
          <w:szCs w:val="28"/>
        </w:rPr>
        <w:t>: вопросы, предложения, заявления, замечания и рекомендации можно было оставить на Форуме на официальном сайте Правительства Приморского края и органов исполнительной власти Приморского края по адресу https://forum.primorsky.ru/?PAGE_NAME=list&amp;FID=1 с 9:00 часов 6 мая 2025 года по 12:00 часов 12 мая 2025 года, а также письмом в адрес министерства финансов Приморского края (690110, г. Владивосток, ул. Светланская, д. 22, к. 1501) с учетом его поступления адресату в срок не позднее 12:00 часов 12 мая 2025 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ние по отчету об исполнении краевого бюджета за 2024 год также можно было выразить путем прохождения опроса на Портале управления общественными финансами «Открытый бюджет Приморского края» по ссыл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ebudget.primorsky.ru/Menu/Page/17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ериод проведения общественных обсуждений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 общественных обсуждениях присутствовали</w:t>
      </w:r>
      <w:r>
        <w:rPr>
          <w:rFonts w:cs="Times New Roman" w:ascii="Times New Roman" w:hAnsi="Times New Roman"/>
          <w:sz w:val="28"/>
          <w:szCs w:val="28"/>
        </w:rPr>
        <w:t xml:space="preserve">: 6 145 человек (увеличение </w:t>
        <w:br/>
        <w:t>на 90,7% к количеству участников общественных обсуждений по отчету об исполнении краевого бюджета за 2023 год) (список прилагается), из них 2 297 человек приняли участие в прохождении опроса на Портале управления общественными финансами «Открытый бюджет Приморского края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поступивших вопросов от граждан:</w:t>
      </w:r>
      <w:r>
        <w:rPr>
          <w:rFonts w:cs="Times New Roman" w:ascii="Times New Roman" w:hAnsi="Times New Roman"/>
          <w:sz w:val="28"/>
          <w:szCs w:val="28"/>
        </w:rPr>
        <w:t xml:space="preserve"> 161 вопрос, что на 37,61% (44 вопроса) больше количества вопросов, поступивших во время проведения общественных обсуждений по отчету об исполнении краевого бюджета за 2023 год. Из ни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в сфере транспорта и дорожного хозяйства – 9 во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фере жилищно-коммунального хозяйства и благоустройства территорий – 17 во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фере профессионального образования и занятости населения – 19 во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фере здравоохранения – 10 во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фере культуры – 9 во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фере образования – 12 во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фере сельского хозяйства – 18 вопр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фере развития туризма – 8 во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фере физической культуры и спорта – 12 во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фере экономического развития региона – 7 во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фере труда и социальной политики – 28 вопро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фере лесного хозяйства, охраны окружающей среды, животного мира и природных ресурсов – 6 вопро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фере повышения финансовой грамотности и открытости бюджетных данных – 4 вопрос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чие вопросы – 2 вопрос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 xml:space="preserve">На все предложения, заявления, замечания, и вопросы граждан даны ответы. </w:t>
      </w:r>
      <w:r>
        <w:rPr>
          <w:rFonts w:cs="Times New Roman" w:ascii="Times New Roman" w:hAnsi="Times New Roman"/>
          <w:sz w:val="28"/>
          <w:szCs w:val="28"/>
        </w:rPr>
        <w:t>Указанная информация отражена в Приложении № 1 к 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, поступившие в ходе проведения общественных обсуждений, оформлены Приложением № 2 к 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ирования жителей Приморского края, проведенного в ходе общественных обсуждений по отчету об исполнении краевого бюджета за 2024 год, отражены в Приложении № 3 к 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0" w:color="000000"/>
        </w:pBd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nformat"/>
        <w:numPr>
          <w:ilvl w:val="0"/>
          <w:numId w:val="2"/>
        </w:numPr>
        <w:pBdr>
          <w:bottom w:val="single" w:sz="12" w:space="9" w:color="000000"/>
        </w:pBdr>
        <w:ind w:left="0" w:right="-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результатах проведения общественных обсуждений по отчету об исполнении краевого бюджета за 2024 год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PlusNonformat"/>
        <w:numPr>
          <w:ilvl w:val="3"/>
          <w:numId w:val="2"/>
        </w:numPr>
        <w:spacing w:lineRule="auto" w:line="38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: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опросы, предложения, замечания и заявления, поступившие в ходе проведения общественных обсуждений (Приложение № 1 к настоящему Протоколу);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рекомендации, поступившие в ходе проведения общественных обсуждений (Приложение № 2 к настоящему Протоколу);</w:t>
      </w:r>
    </w:p>
    <w:p>
      <w:pPr>
        <w:pStyle w:val="ConsPlusNonformat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ы реш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Министерству финансов Приморского кр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разместить результаты (протокол) проведения общественных обсуждений на странице министерства финансов Приморского края на официальном сайте Правительства Приморского края и органов исполнительной власти Приморского края в информационно-телекоммуникационной сети Интернет, а также на Портале управления общественными финансами «Открытый бюджет Приморского кра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2. </w:t>
      </w:r>
      <w:r>
        <w:rPr>
          <w:sz w:val="28"/>
          <w:szCs w:val="28"/>
          <w:shd w:fill="FFFFFF" w:val="clear"/>
        </w:rPr>
        <w:t>обеспечить дополнительное информационное освещение в сферах расходования бюджетных средств, финансовой грамотности населения, поступлений доходов в краевой бюджет, предоставления межбюджетных трансфертов муниципальным образованиям Приморского края, а также налоговой политики региона и инициативного бюджетир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3. обеспечить размещение информации об итогах проведения общественных обсуждений по отчету об исполнении краевого бюджета за 2024 год в социальных сетях министерства финансов Приморского кр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4. направить копию протокола «О проведении общественных обсуждений по отчету об исполнении краевого бюджета за 2024 год» в Законодательное Собрание Приморского края для учета при рассмотрении проекта закона Приморского края «Об исполнении краевого бюджета за 2024 год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5. в 2026 году провести общественные обсуждения по отчету об исполнении краевого бюджета за 2025 год в форме очного собрания (в очной форм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Органам исполнительной власти Приморского края обеспечивать размещение бюджетной информации, в том числе о расходовании бюджетных средств в курируемой сфере (отрасли), в социальных сетях на постоян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Органам местного самоуправления муниципальных образований Приморского кр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продолжить работу по обеспечению открытости и прозрачности бюджетного проце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обеспечить информационное освещение мероприятий проекта Приморского края «Финансовый марафон «На финансовой волне», утверждённого распоряжением Правительства Приморского края от 18 февраля 2025 года № 78-рп, проводимых на территориях муниципальных образований Примо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ервый вице-губернатор Приморского края –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едатель Правительств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морского края</w:t>
        <w:tab/>
        <w:tab/>
        <w:tab/>
        <w:tab/>
        <w:tab/>
        <w:t xml:space="preserve">            В.Г. Щербин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7" w:hanging="360"/>
      </w:pPr>
      <w:rPr>
        <w:sz w:val="28"/>
        <w:b w:val="false"/>
        <w:szCs w:val="28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4z1">
    <w:name w:val="WW8Num14z1"/>
    <w:qFormat/>
    <w:rPr>
      <w:b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30"/>
      <w:szCs w:val="3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</w:rPr>
  </w:style>
  <w:style w:type="character" w:styleId="WW8Num32z1">
    <w:name w:val="WW8Num32z1"/>
    <w:qFormat/>
    <w:rPr>
      <w:b w:val="false"/>
      <w:sz w:val="28"/>
      <w:szCs w:val="28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8"/>
    </w:rPr>
  </w:style>
  <w:style w:type="character" w:styleId="WW8Num41z1">
    <w:name w:val="WW8Num41z1"/>
    <w:qFormat/>
    <w:rPr>
      <w:b w:val="false"/>
      <w:sz w:val="28"/>
      <w:szCs w:val="28"/>
    </w:rPr>
  </w:style>
  <w:style w:type="character" w:styleId="WW8Num41z2">
    <w:name w:val="WW8Num41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Обычный1 Знак"/>
    <w:qFormat/>
    <w:rPr>
      <w:sz w:val="26"/>
    </w:rPr>
  </w:style>
  <w:style w:type="character" w:styleId="Newdocspan">
    <w:name w:val="new_doc_span"/>
    <w:qFormat/>
    <w:rPr/>
  </w:style>
  <w:style w:type="character" w:styleId="Ntext">
    <w:name w:val="ntext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udget.primorsky.ru/Menu/Page/179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0:49:00Z</dcterms:created>
  <dc:creator>karanova_nf</dc:creator>
  <dc:description/>
  <cp:keywords/>
  <dc:language>en-US</dc:language>
  <cp:lastModifiedBy>Бубнова Ксения Вадимовна</cp:lastModifiedBy>
  <cp:lastPrinted>2025-05-14T10:25:00Z</cp:lastPrinted>
  <dcterms:modified xsi:type="dcterms:W3CDTF">2025-05-15T00:59:00Z</dcterms:modified>
  <cp:revision>102</cp:revision>
  <dc:subject/>
  <dc:title>П Р О Т О К О Л</dc:title>
</cp:coreProperties>
</file>